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2938583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7287695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618038595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793042091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044944515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008039085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